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03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5. мар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</w:t>
      </w:r>
      <w:r>
        <w:rPr>
          <w:rFonts w:cs="Arial" w:ascii="Arial" w:hAnsi="Arial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5. март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услуга омладинских задруг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–услуга омладинских задруга под редним бројем 00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l-SI"/>
        </w:rPr>
        <w:t xml:space="preserve"> Након спроведеног поступка јавне набавке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овог закључка, у име Града Крагујевца-Градске управе за финансије и јавне набавке,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 са изабраним понуђачем закључиће Милијана Ратковић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 Градске управе за финансије и јавне набавке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основу закљученог оквирног споразума наручиоци ће закључити појединачне уговоре за предметну јавну набавку  на  основу  модела  уговора  на који је  Градско правобранилаштво дало позитивно мишљ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-услуга омладинских задруг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</w:t>
      </w:r>
      <w:r>
        <w:rPr>
          <w:rFonts w:cs="Arial" w:ascii="Arial" w:hAnsi="Arial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је</w:t>
      </w:r>
      <w:r>
        <w:rPr>
          <w:rFonts w:cs="Arial" w:ascii="Arial" w:hAnsi="Arial"/>
          <w:sz w:val="22"/>
          <w:szCs w:val="22"/>
          <w:lang w:val="sr-CS"/>
        </w:rPr>
        <w:t xml:space="preserve"> 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услуга омладинских задруг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-услуга омладинских задруг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су средства обезбеђена, мишљење Градске управе за финансије и јавне набавке број 96/22 од 22.03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1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7/22 од </w:t>
      </w:r>
      <w:r>
        <w:rPr>
          <w:rFonts w:cs="Arial" w:ascii="Arial" w:hAnsi="Arial"/>
          <w:bCs/>
          <w:sz w:val="22"/>
          <w:szCs w:val="22"/>
          <w:lang w:val="sr-Latn-RS"/>
        </w:rPr>
        <w:t>22</w:t>
      </w:r>
      <w:r>
        <w:rPr>
          <w:rFonts w:cs="Arial" w:ascii="Arial" w:hAnsi="Arial"/>
          <w:bCs/>
          <w:sz w:val="22"/>
          <w:szCs w:val="22"/>
          <w:lang w:val="sr-RS"/>
        </w:rPr>
        <w:t>.03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и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59:00Z</dcterms:created>
  <dc:creator>Danijela Kokovic</dc:creator>
  <dc:description/>
  <cp:keywords/>
  <dc:language>en-US</dc:language>
  <cp:lastModifiedBy>hhhggrreeww</cp:lastModifiedBy>
  <dcterms:modified xsi:type="dcterms:W3CDTF">2022-03-25T12:19:00Z</dcterms:modified>
  <cp:revision>25</cp:revision>
  <dc:subject/>
  <dc:title/>
</cp:coreProperties>
</file>